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028509359"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876296"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942632783"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